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2967974"/>
      <w:bookmarkStart w:id="1" w:name="__Fieldmark__0_1862967974"/>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2967974"/>
      <w:bookmarkStart w:id="3" w:name="__Fieldmark__1_186296797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62967974"/>
      <w:bookmarkStart w:id="5" w:name="__Fieldmark__2_1862967974"/>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62967974"/>
      <w:bookmarkStart w:id="7" w:name="__Fieldmark__3_1862967974"/>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62967974"/>
      <w:bookmarkStart w:id="9" w:name="__Fieldmark__4_186296797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62967974"/>
      <w:bookmarkStart w:id="11" w:name="__Fieldmark__5_186296797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62967974"/>
      <w:bookmarkStart w:id="13" w:name="__Fieldmark__6_186296797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2967974"/>
      <w:bookmarkStart w:id="15" w:name="__Fieldmark__7_186296797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62967974"/>
      <w:bookmarkStart w:id="17" w:name="__Fieldmark__8_186296797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62967974"/>
      <w:bookmarkStart w:id="19" w:name="__Fieldmark__9_1862967974"/>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862967974"/>
      <w:bookmarkStart w:id="21" w:name="__Fieldmark__10_186296797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62967974"/>
      <w:bookmarkStart w:id="23" w:name="__Fieldmark__11_186296797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62967974"/>
      <w:bookmarkStart w:id="25" w:name="__Fieldmark__12_186296797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62967974"/>
      <w:bookmarkStart w:id="27" w:name="__Fieldmark__13_186296797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62967974"/>
      <w:bookmarkStart w:id="29" w:name="__Fieldmark__14_1862967974"/>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62967974"/>
      <w:bookmarkStart w:id="31" w:name="__Fieldmark__15_186296797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62967974"/>
      <w:bookmarkStart w:id="33" w:name="__Fieldmark__16_1862967974"/>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62967974"/>
      <w:bookmarkStart w:id="35" w:name="__Fieldmark__17_186296797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62967974"/>
      <w:bookmarkStart w:id="37" w:name="__Fieldmark__18_1862967974"/>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62967974"/>
      <w:bookmarkStart w:id="39" w:name="__Fieldmark__19_1862967974"/>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62967974"/>
      <w:bookmarkStart w:id="41" w:name="__Fieldmark__20_1862967974"/>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